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ANA 1 /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Datum odevzdání testu</w:t>
      </w:r>
      <w:r>
        <w:rPr>
          <w:rFonts w:cs="Arial" w:ascii="Arial" w:hAnsi="Arial"/>
          <w:sz w:val="28"/>
          <w:szCs w:val="28"/>
        </w:rPr>
        <w:t xml:space="preserve"> : ……………………………….     </w:t>
      </w:r>
      <w:r>
        <w:rPr>
          <w:rFonts w:cs="Arial" w:ascii="Arial" w:hAnsi="Arial"/>
        </w:rPr>
        <w:t>Jméno a příjmení přezkušovaného</w:t>
      </w:r>
      <w:r>
        <w:rPr>
          <w:rFonts w:cs="Arial" w:ascii="Arial" w:hAnsi="Arial"/>
          <w:sz w:val="28"/>
          <w:szCs w:val="28"/>
        </w:rPr>
        <w:t xml:space="preserve">: …………………………….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u w:val="single"/>
        </w:rPr>
        <w:t>PERIODICKÉ PŘEZKOUŠENÍ ZE ZNALOSTÍ  LETOVÝCH A  TECHNICKÝCH  PŘÍRUČEK, TEORIE, METODIKY LÉTÁNÍ A LETECKÝCH  PŘEDPISŮ PRO ROK 2019.</w:t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u w:val="single"/>
        </w:rPr>
      </w:pPr>
      <w:r>
        <w:rPr>
          <w:rFonts w:cs="Arial" w:ascii="Arial" w:hAnsi="Arial"/>
          <w:b/>
          <w:sz w:val="34"/>
          <w:szCs w:val="3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FF"/>
        </w:rPr>
        <w:t>Otázky jsou pro všechny odbornosti stejné. U otázek z jednotlivých typů letadel vyplňujte jen ty, které létáte nebo na které se přeškolujete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b/>
          <w:i/>
          <w:iCs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i/>
          <w:color w:val="FF6600"/>
          <w:sz w:val="44"/>
          <w:szCs w:val="44"/>
          <w:u w:val="single"/>
        </w:rPr>
        <w:t>TECHNICKÉ ÚDAJE POUŽÍVANÉ LETECKÉ TECHNIKY</w:t>
      </w:r>
      <w:r>
        <w:rPr>
          <w:rFonts w:cs="Arial" w:ascii="Arial" w:hAnsi="Arial"/>
          <w:b/>
          <w:i/>
          <w:color w:val="FF6600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color w:val="FF6600"/>
          <w:u w:val="single"/>
        </w:rPr>
        <w:t xml:space="preserve"> (vyplňujte pouze typy, které létáte)</w:t>
      </w:r>
    </w:p>
    <w:tbl>
      <w:tblPr>
        <w:tblW w:w="15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5"/>
        <w:gridCol w:w="884"/>
        <w:gridCol w:w="1187"/>
        <w:gridCol w:w="928"/>
        <w:gridCol w:w="906"/>
        <w:gridCol w:w="906"/>
        <w:gridCol w:w="863"/>
        <w:gridCol w:w="884"/>
        <w:gridCol w:w="798"/>
        <w:gridCol w:w="908"/>
        <w:gridCol w:w="1095"/>
        <w:gridCol w:w="1035"/>
        <w:gridCol w:w="1035"/>
        <w:gridCol w:w="1187"/>
      </w:tblGrid>
      <w:tr>
        <w:trPr>
          <w:trHeight w:val="293" w:hRule="atLeast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-13A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-23 Super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-103A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K-21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SO-10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T-16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G-12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irrus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ni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vlast.kluzák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DM-1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-1</w:t>
            </w:r>
          </w:p>
        </w:tc>
        <w:tc>
          <w:tcPr>
            <w:tcW w:w="11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-13AC</w:t>
            </w:r>
          </w:p>
        </w:tc>
      </w:tr>
      <w:tr>
        <w:trPr>
          <w:trHeight w:val="307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laník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laník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win II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rlík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Šohaj 2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D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imbus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p: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x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wift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cro Blaník</w:t>
            </w:r>
          </w:p>
        </w:tc>
      </w:tr>
      <w:tr>
        <w:trPr>
          <w:trHeight w:val="381" w:hRule="atLeast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zpětí křídla 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zdná hmotnost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vzletová hmotnost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klouzavost / při rychlosti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povol. rychlost v klidu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povol. rychlost v turbulenci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3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povolené násobky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8"/>
          <w:szCs w:val="28"/>
          <w:u w:val="single"/>
        </w:rPr>
      </w:pPr>
      <w:r>
        <w:rPr>
          <w:rFonts w:cs="Arial" w:ascii="Arial" w:hAnsi="Arial"/>
          <w:b/>
          <w:color w:val="FF6600"/>
          <w:sz w:val="28"/>
          <w:szCs w:val="28"/>
          <w:u w:val="single"/>
        </w:rPr>
      </w:r>
    </w:p>
    <w:tbl>
      <w:tblPr>
        <w:tblW w:w="11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4"/>
        <w:gridCol w:w="1726"/>
        <w:gridCol w:w="1588"/>
        <w:gridCol w:w="2071"/>
        <w:gridCol w:w="2071"/>
      </w:tblGrid>
      <w:tr>
        <w:trPr>
          <w:trHeight w:val="301" w:hRule="atLeast"/>
        </w:trPr>
        <w:tc>
          <w:tcPr>
            <w:tcW w:w="37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lín  Z-142</w:t>
            </w:r>
          </w:p>
        </w:tc>
        <w:tc>
          <w:tcPr>
            <w:tcW w:w="15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lín Z-43</w:t>
            </w:r>
          </w:p>
        </w:tc>
        <w:tc>
          <w:tcPr>
            <w:tcW w:w="20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lín Z-226MS</w:t>
            </w:r>
          </w:p>
        </w:tc>
        <w:tc>
          <w:tcPr>
            <w:tcW w:w="207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L  </w:t>
            </w:r>
          </w:p>
        </w:tc>
      </w:tr>
      <w:tr>
        <w:trPr>
          <w:trHeight w:val="316" w:hRule="atLeast"/>
        </w:trPr>
        <w:tc>
          <w:tcPr>
            <w:tcW w:w="377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K-2 Sluka</w:t>
            </w:r>
          </w:p>
        </w:tc>
      </w:tr>
      <w:tr>
        <w:trPr>
          <w:trHeight w:val="391" w:hRule="atLeast"/>
        </w:trPr>
        <w:tc>
          <w:tcPr>
            <w:tcW w:w="3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zpětí křídla 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zdná hmotnost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vzletová hmotnost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. množství paliva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třeba při cestovním režimu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774" w:type="dxa"/>
            <w:tcBorders>
              <w:left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třeba při vlecích</w:t>
            </w:r>
          </w:p>
        </w:tc>
        <w:tc>
          <w:tcPr>
            <w:tcW w:w="1726" w:type="dxa"/>
            <w:tcBorders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RANA 2  / 2019</w:t>
      </w:r>
      <w:r>
        <w:rPr>
          <w:rFonts w:cs="Arial" w:ascii="Arial" w:hAnsi="Arial"/>
        </w:rPr>
        <w:t xml:space="preserve">                                  Jméno a příjmení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um odevzdání testu ……………….        přezkušovaného…………………………………………. …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1)Kdo odpovídá za předletovou   přípravu,   poletovou   prohlídku,   způsobilost  letadla a vybavení,  platnost  všech   palubních   dokladů,   způsobilost   posádky a provedení letu?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181" w:leader="none"/>
        </w:tabs>
        <w:ind w:left="36" w:hanging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2)Jak se vyhýbají letadla při letu na vstřícných tratích?</w:t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ind w:left="72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3)Které letadlo má přednost při letu na křižujících se tratích? </w:t>
      </w:r>
    </w:p>
    <w:p>
      <w:pPr>
        <w:pStyle w:val="Normal"/>
        <w:ind w:left="72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4)Kdo nese odpovědnost za demontáž a pozemní transport letadla po nouzovém přistání do terénu ?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( Pokud je co demontovat a transportovat.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5)Kdo odpovídá za ohlášení letecké nehody příslušným orgánům?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RANA 3 / 2019</w:t>
      </w:r>
      <w:r>
        <w:rPr>
          <w:rFonts w:cs="Arial" w:ascii="Arial" w:hAnsi="Arial"/>
        </w:rPr>
        <w:t xml:space="preserve">                                Jméno a příjmení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 xml:space="preserve">Datum odevzdání testu ……………….     přezkušovaného……………………………………………. …..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6)Od které letové hladiny výše musíme mít s kluzákem ve vzdušném prostoru  ČR  mimo  oblastí  CTR  a  TMA  letové  povolení,  být na spojení s ŘLP a mít funkční transponder s módem"S"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7)Od které letové hladiny výše musíme mít při letu letounem ve vzdušném prostoru ČR mimo oblastí CTR a TMA funkční transponder s módy alespoň "A" a "C" ?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8) Nad   jakou   hladinu   nelze   v  ČR   provádět  VFR   lety,  není- li  v  AIC a notamem aktivovaný vymezený prostor např. ve prospěch letů kluzáků ve dlouhé vlně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9) Do jaké max. letové hladiny můžeme stoupat během neřízeného letu přímo nad LKBE, aniž bychom narušili TMA 4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10) Jakou horní výškovou hranici má vzdušný prostor třídy "G" 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RANA 4 / 2019</w:t>
      </w:r>
      <w:r>
        <w:rPr>
          <w:rFonts w:cs="Arial" w:ascii="Arial" w:hAnsi="Arial"/>
        </w:rPr>
        <w:t xml:space="preserve">                                Jméno a příjmení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um odevzdání testu ……………….     přezkušovaného……………………………………………. …..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11)Jaká je minimální vodorovná a svislá vzdálenost od oblačnosti při neřízeném VFR letu v prostoru třídy "E" ?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12) Kdo odpovídá za znalost a dodržování protihlukových postupů během letu v ATZ LKBE a za nedodržování může být sankciován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13) Jaké je nejzasší datum pro výměnu průkazu GLD, vydaného dle pravidel ICAO za průkaz SPL, vydaného dle pravidel EASA ?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14) Jaká je minimální letová výška pro lety VFR v ČR ?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15) Kdy musí být posádka i další osoby na palubě vybaveny padáky? 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RANA 5 / 2019</w:t>
      </w:r>
      <w:r>
        <w:rPr>
          <w:rFonts w:cs="Arial" w:ascii="Arial" w:hAnsi="Arial"/>
        </w:rPr>
        <w:t xml:space="preserve">                                Jméno a příjmení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um odevzdání testu ……………….     přezkušovaného……………………………………………. …..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16) Jaký minimální počet letových hodin a startů za poslední 2 roky před samostatným vzletem musí absolvovat pilot s průkazem SPL, aby nemusel létat doplňující lety nebo přezkoušení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17) Jaký minimální počet startů PIC a za jaké období musí mít pilot s průkazem SPL, aby mohl provést sólo vzlet v daném způsobu star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18) Jaký limit v jaké lhůtě musí dodržet pilot kluzáku pro způsobilost k letu s další osobou na palubě nebo instruktor kluzáku pro instruktorské l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19) Kdy je při létání nového typu nutný rozdílový výcvik a v jakém rozsah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0) Kdo je oprávněn poskytnout rozdílový výcvik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TRANA 6 / 2019</w:t>
      </w:r>
      <w:r>
        <w:rPr>
          <w:rFonts w:cs="Arial" w:ascii="Arial" w:hAnsi="Arial"/>
        </w:rPr>
        <w:t xml:space="preserve">                                Jméno a příjmení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um odevzdání testu ……………….     přezkušovaného……………………………………………. …..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1) Jaké podmínky minimálního náletu letových hodin a startů musí splnit motorový pilot PPL(A), aby měl platnou kvalifikaci PPL(A), po dvou letech a nemusel letět pro prodloužení s examinátorem?</w:t>
      </w:r>
      <w:r>
        <w:rPr>
          <w:rFonts w:cs="Arial" w:ascii="Arial" w:hAnsi="Arial"/>
          <w:i/>
          <w:iCs/>
          <w:color w:val="000000"/>
          <w:sz w:val="30"/>
          <w:szCs w:val="3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eastAsia="Arial" w:cs="Arial" w:ascii="Arial" w:hAnsi="Arial"/>
          <w:i/>
          <w:iCs/>
          <w:color w:val="000000"/>
          <w:sz w:val="30"/>
          <w:szCs w:val="30"/>
        </w:rPr>
        <w:t xml:space="preserve"> </w:t>
      </w:r>
      <w:r>
        <w:rPr>
          <w:rFonts w:cs="Arial" w:ascii="Arial" w:hAnsi="Arial"/>
          <w:i/>
          <w:iCs/>
          <w:color w:val="000000"/>
          <w:sz w:val="30"/>
          <w:szCs w:val="30"/>
        </w:rPr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22) Vlastními slovy popište postup při nouzovém přistání do terénu s kluzákem od výšky 400 m AGL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23) Pro piloty motorové, TMG a ULL : Vlastními slovy popište důvody, kdy se používá bezpečnostní přistání a poté jeho provedení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             </w:t>
      </w:r>
      <w:r>
        <w:rPr>
          <w:rFonts w:cs="Arial" w:ascii="Arial" w:hAnsi="Arial"/>
          <w:b/>
          <w:i/>
          <w:sz w:val="36"/>
          <w:szCs w:val="36"/>
        </w:rPr>
        <w:t xml:space="preserve">Podpis přezkušovaného :  ……………………………….. 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2096"/>
        <w:gridCol w:w="2404"/>
        <w:gridCol w:w="2703"/>
      </w:tblGrid>
      <w:tr>
        <w:trPr>
          <w:trHeight w:val="659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ODNOCENÍ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pě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ospěl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HYB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ODNOTIL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3:00:00Z</dcterms:created>
  <dc:creator>Anežka</dc:creator>
  <dc:description/>
  <cp:keywords/>
  <dc:language>en-US</dc:language>
  <cp:lastModifiedBy>Šárka</cp:lastModifiedBy>
  <cp:lastPrinted>2018-02-11T22:08:00Z</cp:lastPrinted>
  <dcterms:modified xsi:type="dcterms:W3CDTF">2019-02-15T13:06:00Z</dcterms:modified>
  <cp:revision>24</cp:revision>
  <dc:subject/>
  <dc:title>L – 13 SE Vivat</dc:title>
</cp:coreProperties>
</file>