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OZNÁMKA : Při více možnostech u jednotlivých údajů </w:t>
      </w:r>
      <w:r>
        <w:rPr>
          <w:b/>
        </w:rPr>
        <w:t>NEHODÍCÍ SE ŠKRTNĚTE</w:t>
      </w:r>
      <w:r>
        <w:rPr/>
        <w:t xml:space="preserve"> 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MLOUVA</w:t>
      </w:r>
    </w:p>
    <w:p>
      <w:pPr>
        <w:pStyle w:val="Normal"/>
        <w:rPr/>
      </w:pPr>
      <w:r>
        <w:rPr>
          <w:b/>
          <w:sz w:val="32"/>
          <w:szCs w:val="32"/>
        </w:rPr>
        <w:t xml:space="preserve">o provádění základního pilotního výcviku   – na kluzácích </w:t>
      </w:r>
      <w:r>
        <w:rPr>
          <w:b/>
        </w:rPr>
        <w:t>(GLD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 xml:space="preserve">-  na motorových kluzácích </w:t>
      </w:r>
      <w:r>
        <w:rPr>
          <w:b/>
        </w:rPr>
        <w:t>(TMG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 xml:space="preserve">- na motorových letounech </w:t>
      </w:r>
      <w:r>
        <w:rPr>
          <w:b/>
        </w:rPr>
        <w:t>(PPL(A))</w:t>
      </w:r>
    </w:p>
    <w:p>
      <w:pPr>
        <w:pStyle w:val="Normal"/>
        <w:ind w:left="4248" w:right="0" w:hanging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- na ultralehkých letounech </w:t>
      </w:r>
      <w:r>
        <w:rPr>
          <w:b/>
        </w:rPr>
        <w:t>(ULL)</w:t>
      </w:r>
    </w:p>
    <w:p>
      <w:pPr>
        <w:pStyle w:val="Normal"/>
        <w:ind w:left="4248" w:righ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nešního dne byla mezi 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LIDER AEROBATIC CLUB o.s</w:t>
      </w:r>
      <w:r>
        <w:rPr>
          <w:sz w:val="28"/>
          <w:szCs w:val="28"/>
        </w:rPr>
        <w:t xml:space="preserve">., letiště Benešov, 257 21 Bystřice </w:t>
      </w:r>
    </w:p>
    <w:p>
      <w:pPr>
        <w:pStyle w:val="Normal"/>
        <w:ind w:left="106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ČO : 26552906</w:t>
      </w:r>
    </w:p>
    <w:p>
      <w:pPr>
        <w:pStyle w:val="Normal"/>
        <w:jc w:val="center"/>
        <w:rPr/>
      </w:pPr>
      <w:r>
        <w:rPr/>
        <w:t>Zastoupen předsedou Milošem Ramertem</w:t>
      </w:r>
    </w:p>
    <w:p>
      <w:pPr>
        <w:pStyle w:val="Normal"/>
        <w:jc w:val="center"/>
        <w:rPr/>
      </w:pPr>
      <w:r>
        <w:rPr/>
        <w:t>(dále jen Školitel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>A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LOTNÍM ŽÁKEM………………………………..  nar.:  ………………….</w:t>
      </w:r>
    </w:p>
    <w:p>
      <w:pPr>
        <w:pStyle w:val="Normal"/>
        <w:ind w:left="106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right="0" w:hanging="0"/>
        <w:rPr>
          <w:sz w:val="28"/>
          <w:szCs w:val="28"/>
        </w:rPr>
      </w:pPr>
      <w:r>
        <w:rPr>
          <w:sz w:val="28"/>
          <w:szCs w:val="28"/>
        </w:rPr>
        <w:t>bytem   : ………………………………………………………………………...</w:t>
      </w:r>
    </w:p>
    <w:p>
      <w:pPr>
        <w:pStyle w:val="Normal"/>
        <w:ind w:left="1065" w:right="0" w:hanging="0"/>
        <w:jc w:val="center"/>
        <w:rPr/>
      </w:pPr>
      <w:r>
        <w:rPr/>
        <w:t>(dále jen Žá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mět smlouvy</w:t>
      </w:r>
    </w:p>
    <w:p>
      <w:pPr>
        <w:pStyle w:val="Normal"/>
        <w:rPr/>
      </w:pPr>
      <w:r>
        <w:rPr>
          <w:b/>
        </w:rPr>
        <w:t xml:space="preserve">Školitel </w:t>
      </w:r>
      <w:r>
        <w:rPr/>
        <w:t xml:space="preserve">je oprávněn organizovat a zajišťovat pilotní výcvik k získání pilotní kvalifikace. Předmětem této smlouvy je provedení pilotního leteckého výcviku klienta k získání licence: 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pilot  kluzáků (GLD)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pilot motorových kluzáků (TMG)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pilot motorových letounů (PPL(A))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  <w:t>pilot ultralehkých letounů (ULL)</w:t>
      </w:r>
    </w:p>
    <w:p>
      <w:pPr>
        <w:pStyle w:val="Normal"/>
        <w:ind w:left="4248" w:righ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azky smluvních stran</w:t>
      </w:r>
    </w:p>
    <w:p>
      <w:pPr>
        <w:pStyle w:val="Normal"/>
        <w:rPr>
          <w:b/>
          <w:b/>
        </w:rPr>
      </w:pPr>
      <w:r>
        <w:rPr>
          <w:b/>
        </w:rPr>
        <w:t xml:space="preserve">A/ ZÁVAZKY ŠKOLITELE 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poručit lékařské zařízení pro vyšetření zdravotní způsobilosti Žáka k pilotnímu leteckému výcviku. Náklady na prohlídku hradí klient v hotovosti, danému zdravotnickému zařízení podle jeho sazební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jistit </w:t>
      </w:r>
      <w:r>
        <w:rPr>
          <w:b/>
        </w:rPr>
        <w:t xml:space="preserve">teoretickou výuku v rozsahu požadovaném osnovami, </w:t>
      </w:r>
      <w:r>
        <w:rPr/>
        <w:t>pokud si ji Žák nezajistí u jiného Školitele. Dále provést pozemní přípravy dle platných osnov.</w:t>
      </w:r>
    </w:p>
    <w:p>
      <w:pPr>
        <w:pStyle w:val="Normal"/>
        <w:numPr>
          <w:ilvl w:val="0"/>
          <w:numId w:val="4"/>
        </w:numPr>
        <w:rPr/>
      </w:pPr>
      <w:r>
        <w:rPr/>
        <w:t>Zajistit přezkoušení Žáka z teoretické části výuky a pozemních příprav dle platných osnov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jistit praktický pilotní výcvik v rozsahu podle platných osnov. Počet letových hodin může být zvýšen a aktualizován podle požadavků respektive potřeb Žák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aktický výcvik bude prováděn na schválených výcvikových letadlech, provozovaných GAC Benešov </w:t>
      </w:r>
    </w:p>
    <w:p>
      <w:pPr>
        <w:pStyle w:val="Normal"/>
        <w:numPr>
          <w:ilvl w:val="0"/>
          <w:numId w:val="4"/>
        </w:numPr>
        <w:rPr/>
      </w:pPr>
      <w:r>
        <w:rPr/>
        <w:t>Zajistit vystavení osobního listu Žáka civilního leteckého personálu pro příslušnou odbornos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jistit přihlášení Žáka k teoretické a praktické zkoušce. Podle požadavků Žáka mu umožnit před vykonáním zkoušky odborné konzultace a tréninkové lety s instruktorem.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Před zahájením výcviku seznámit Žáka se všemi předpisy vztahujícími se k bezpečnosti leteckého provoz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 výcvik používat  pouze letadla a další zařízení odpovídající platným obecně závazným předpisů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Vést výcvikovou dokumentaci Žáka v rozsahu, </w:t>
      </w:r>
      <w:r>
        <w:rPr>
          <w:b/>
        </w:rPr>
        <w:t>požadovaném předpisy</w:t>
      </w:r>
      <w:r>
        <w:rPr/>
        <w:t xml:space="preserve">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 xml:space="preserve">B/ ZÁVAZKY PILOTNÍHO ŽÁKA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robit se na své náklady lékařskému vyšetření ke zjištění  zdravotní způsobilosti  k pilotnímu leteckému výcviku, nejpozději před prvním samostatným le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účastňovat se řádně přednášek, konzultací a pozemních příprav v teoretické části výuk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účastňovat se praktického leteckého výcviku po dohodě s letovým instruktor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ržovat ve výcviku všechny bezpečnostní předpisy týkající se leteckého provozu, s nimiž byl seznámen a řídit se pokyny instrukto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vat se při výcviku s náležitou opatrností tak, aby nedošlo k poškození vlastního zdraví Žáka ani jiných osob a ani ke škodě na majet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st pečlivě osobní evidenci letů v zápisníku letů pilota letounů, nestanoví-li vedoucí výcviku jina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hradit náklady na výcvik, formou záloh dle bodu IV.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ní Žák je povinen na samostatné lety uzavřít pojistku osobní odpovědnosti za škody minimálně do 100.000 Kč, což je spoluúčast havarijní pojistky.</w:t>
      </w:r>
    </w:p>
    <w:p>
      <w:pPr>
        <w:pStyle w:val="Normal"/>
        <w:ind w:left="78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6" w:right="0" w:hanging="0"/>
        <w:jc w:val="both"/>
        <w:rPr/>
      </w:pPr>
      <w:r>
        <w:rPr/>
        <w:t>Pokud je Žák ve funkci velitele letadla (Žák při samostatných letech), odpovídá za veškeré škody jím způsobené a uhradí rozdíl mezi plněním pojišťovny z havarijní pojistky a skutečnou škodou. Tím je myšlena spoluúčast havarijní pojistky a případné krácení plnění pojistného (např. nedodržení předpisů, propadlá kvalifikace, alkohol, nedovolené léky, apod.), proto je povinen uzavřít výše uvedené pojištění.</w:t>
      </w:r>
    </w:p>
    <w:p>
      <w:pPr>
        <w:pStyle w:val="Normal"/>
        <w:ind w:left="786" w:right="0" w:hanging="0"/>
        <w:jc w:val="both"/>
        <w:rPr/>
      </w:pPr>
      <w:r>
        <w:rPr>
          <w:b/>
        </w:rPr>
        <w:t xml:space="preserve">Upozorňujeme, </w:t>
      </w:r>
      <w:r>
        <w:rPr/>
        <w:t>že pilotní Žák v plné výši nese odpovědnost i za škody, které způsobil při činnosti, která nebyla v přímé návaznosti na provedení letu. Pro krytí této škody doporučuje provozovatel Žákovi uzavření individuální odpovědnostní pojistky.</w:t>
      </w:r>
    </w:p>
    <w:p>
      <w:pPr>
        <w:pStyle w:val="Normal"/>
        <w:ind w:left="78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klady na výcvik a platební podmínky</w:t>
      </w:r>
    </w:p>
    <w:p>
      <w:pPr>
        <w:pStyle w:val="Normal"/>
        <w:rPr>
          <w:b/>
          <w:b/>
        </w:rPr>
      </w:pPr>
      <w:r>
        <w:rPr>
          <w:b/>
        </w:rPr>
        <w:t>A/ VÝŠE NÁKLADU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klady, hrazené Žákem během pilotního leteckého výcviku byly stanoven ve smyslu zákona č. 526/1990 Sb. dohodou platbami podle skutečného počtu odlétaných hodin, přistávacích poplatků a absolvování teorie dle aktuálního sazebníku. Kromě úhrady nákladů za létání platí žák náklady za instruktora na palubě či při dozoru ze země dle platného sazebníku. Výcvik je prováděn nekomerčně – pouze za úhradu nákladů.Veškeré ceny se tedy řídí aktuálně platným sazebník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 uvedených nákladech není zahrnuta cena lékařského vyšetření zdravotní způsobilosti k leteckému výcviku a cena úrazového pojištění Žáka a pojištění odpovědnosti Žáka za škodu způsobenou v souvislosti s leteckým výcvikem. Tyto ceny hradí klient přímo zdravotnickému zařízení a pojišťovně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Úhrada nákladů na teoretickou výuku a pozemní přípravy nad rámec stanoveného rozsahu byla dohodnuta ve výši </w:t>
      </w:r>
      <w:r>
        <w:rPr>
          <w:b/>
        </w:rPr>
        <w:t>150 Kč</w:t>
      </w:r>
      <w:r>
        <w:rPr/>
        <w:t xml:space="preserve"> za konzultační hodinu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Školitel si vyhrazuje právo platný sazebník změnit v průběhu kalendářního roku v případě nárůstu vstupních nákladů. Žák bude se změnou sazebníku seznám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Školitelem pověření instruktoři a vedoucí letového provozu jsou oprávněni okamžitě zastavit žákovi praktickou činnost, pokud to budou považovat za nutné z hlediska bezpečnosti létá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/ PLATEBNÍ  PODMÍNKY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Školitel má povinnost vyúčtovat všechny náklady za létání vždy měsíčně do patnáctého dne měsíce následujícího. Po dohodě může dostávat Žák vyúčtování nákladů pozdě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Žák se zavazuje provádět úhradu nákladů za létání buď hotově do pokladny klubu, nebo převodem na běžný účet GACu, nejpozději do deseti dnů od vyúčtová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účtování bude zasíláno Žákovi na vyžádá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Žák může uhradit dopředu i zálohu, ze které budou náklady na létání odečítány. </w:t>
      </w:r>
    </w:p>
    <w:p>
      <w:pPr>
        <w:pStyle w:val="Normal"/>
        <w:jc w:val="both"/>
        <w:rPr/>
      </w:pPr>
      <w:r>
        <w:rPr>
          <w:b/>
          <w:bCs w:val="false"/>
        </w:rPr>
        <w:t xml:space="preserve">     </w:t>
      </w:r>
      <w:r>
        <w:rPr>
          <w:b/>
          <w:bCs w:val="false"/>
        </w:rPr>
        <w:t xml:space="preserve">5.  </w:t>
      </w:r>
      <w:r>
        <w:rPr>
          <w:b w:val="false"/>
          <w:bCs w:val="false"/>
        </w:rPr>
        <w:t>Školitel</w:t>
      </w:r>
      <w:r>
        <w:rPr>
          <w:b/>
        </w:rPr>
        <w:t xml:space="preserve"> </w:t>
      </w:r>
      <w:r>
        <w:rPr/>
        <w:t>je oprávněn po Žákovi požadovat doplatek i v průběhu kalendářního měsíce, pokud stav jeho</w:t>
      </w:r>
    </w:p>
    <w:p>
      <w:pPr>
        <w:pStyle w:val="Normal"/>
        <w:ind w:left="300" w:right="0" w:hanging="0"/>
        <w:jc w:val="both"/>
        <w:rPr/>
      </w:pPr>
      <w:r>
        <w:rPr/>
        <w:t xml:space="preserve">     </w:t>
      </w:r>
      <w:r>
        <w:rPr/>
        <w:t xml:space="preserve">osobního konta u Školitele klesne pod  </w:t>
      </w:r>
      <w:r>
        <w:rPr>
          <w:b/>
        </w:rPr>
        <w:t>0,- Kč</w:t>
      </w:r>
    </w:p>
    <w:p>
      <w:pPr>
        <w:pStyle w:val="Normal"/>
        <w:ind w:left="300" w:right="0" w:hanging="0"/>
        <w:jc w:val="both"/>
        <w:rPr/>
      </w:pPr>
      <w:r>
        <w:rPr>
          <w:b/>
        </w:rPr>
        <w:t xml:space="preserve">6.  </w:t>
      </w:r>
      <w:r>
        <w:rPr>
          <w:b w:val="false"/>
          <w:bCs w:val="false"/>
        </w:rPr>
        <w:t>Žák</w:t>
      </w:r>
      <w:r>
        <w:rPr>
          <w:b/>
        </w:rPr>
        <w:t xml:space="preserve"> </w:t>
      </w:r>
      <w:r>
        <w:rPr>
          <w:b w:val="false"/>
          <w:bCs w:val="false"/>
        </w:rPr>
        <w:t>je povinen neprodleně po vyúčtování dlužnou částku Školiteli uhradit. Pokud tak prokazatelně</w:t>
      </w:r>
    </w:p>
    <w:p>
      <w:pPr>
        <w:pStyle w:val="Normal"/>
        <w:ind w:left="300" w:right="0" w:hanging="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neučiní bude mu přičteno k cenám uvedeným v aktuálně platném sazebníku </w:t>
      </w:r>
      <w:r>
        <w:rPr>
          <w:b/>
          <w:bCs/>
        </w:rPr>
        <w:t xml:space="preserve">15% </w:t>
      </w:r>
      <w:r>
        <w:rPr>
          <w:b w:val="false"/>
          <w:bCs w:val="false"/>
        </w:rPr>
        <w:t xml:space="preserve">. Nebude-li Školiteli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dlužná částka prokazatelně uhrazena do </w:t>
      </w:r>
      <w:r>
        <w:rPr>
          <w:b/>
          <w:bCs/>
        </w:rPr>
        <w:t>devadesáti</w:t>
      </w:r>
      <w:r>
        <w:rPr>
          <w:b w:val="false"/>
          <w:bCs w:val="false"/>
        </w:rPr>
        <w:t xml:space="preserve"> (90) dnů od vyúčtování, pozastaví Žákovi činnost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dle Smlouvy až do doby řádného vyrovnání, pokud nerozhodne předseda (Miloš Ramert) jinak.</w:t>
      </w:r>
      <w:r>
        <w:rPr/>
        <w:t>.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mlouva se vyhotovuje ve dvou vyhotoveních, z nichž každá ze smluvních stran obdrží po jednom vyhotovení. Smlouvu lze měnit jen písemnými dodatky. Nepodepsání dodatku může být důvodem výpovědi smlouvy ze strany Školite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Školitel je oprávněn od smlouvy odstoupit v případě, že se Žák před zahájením samostatných letů nepodrobí vyšetření zdravotní způsobilosti k leteckému výcviku. Dále je školitel oprávněn od smlouvy odstoupit v případě, že Žák závažným způsobem porušil předpisy týkající se bezpečnosti leteckého provozu, pravidel pro létání nebo pokyny instruktora. V tomto případě se od zaplacené zálohy odečte </w:t>
      </w:r>
      <w:r>
        <w:rPr>
          <w:b/>
        </w:rPr>
        <w:t>stornovací poplatek 2.000 Kč</w:t>
      </w:r>
      <w:r>
        <w:rPr/>
        <w:t xml:space="preserve"> a zbytek bude vrácen Žákovi. V případě záporného stavu konta žák uhradí dlužnou částku + stornovací poplatek za výcvik ve </w:t>
      </w:r>
      <w:r>
        <w:rPr>
          <w:b/>
        </w:rPr>
        <w:t>výši 500 Kč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ák je oprávněn odstoupit od smlouvy bez udání důvodu. Odstoupení od smlouvy je účinné doručením písemného prohlášení o odstoupení od smlouvy druhé smluvní straně. V tomto případě se  Žákovi vyúčtuje zůstatek konta a klient doplatí záporný zůstatek a storno poplatek ve </w:t>
      </w:r>
      <w:r>
        <w:rPr>
          <w:b/>
        </w:rPr>
        <w:t>výši 500 Kč</w:t>
      </w:r>
      <w:r>
        <w:rPr/>
        <w:t>, nebo mu bude vrácen kladný zůstatek bez odpočtu storno poplat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Školitel je oprávněn odstoupit od smlouvy bez udání důvodu. V tomto případě je odstoupení od smlouvy účinné třicet dnů od doručení písemného prohlášení o odstoupení od smlouvy druhé smluvní straně. V tomto případě nebudou účtovány storno poplatk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to smlouva se uzavírá na dobu určitou do 31.3.2014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stoupení od smlouvy nemá vliv na povinnost vypořádat finanční závazk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ále Žák prohlašuje, že proti němu není a ani v minulosti nebylo vedeno trestní stíhání, nebo trestní řízení, za jednání , za které lze uložit nebo vyslovit trest zákazu činnosti v letectv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ě smluvní strany výslovně prohlašují, že si tuto smlouvu přečetli, jejímu obsahu porozuměli, smlouva byla sepsána podle jejich pravé a svobodné vůle a s ní souhlasí, čemuž na důkaz připojují své vlastnoruční podpis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mlouva je vyhotovena ve dvou výtiscích – jeden pro školitele a jeden na pro pilotního Žá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ystřici  dne :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                            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zítko a podpis Školitele </w:t>
        <w:tab/>
        <w:tab/>
        <w:tab/>
        <w:tab/>
        <w:tab/>
        <w:tab/>
        <w:t>podpis pilotního Ž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sectPr>
      <w:type w:val="nextPage"/>
      <w:pgSz w:w="11906" w:h="16838"/>
      <w:pgMar w:left="72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cs-CZ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8:00Z</dcterms:created>
  <dc:creator>Anežka</dc:creator>
  <dc:description/>
  <dc:language>en-US</dc:language>
  <cp:lastModifiedBy>Sarka</cp:lastModifiedBy>
  <cp:lastPrinted>2013-02-28T02:43:00Z</cp:lastPrinted>
  <dcterms:modified xsi:type="dcterms:W3CDTF">2012-03-09T13:37:00Z</dcterms:modified>
  <cp:revision>7</cp:revision>
  <dc:subject/>
  <dc:title>PŘEZKOUŠENÍ Z LETOVÝCH A TECHNICKÝCH PŘÍRUČEK  NA MOTOROVÝCH LETOUNECH</dc:title>
</cp:coreProperties>
</file>