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OZNÁMKA : Při více možnostech u jednotlivých údajů </w:t>
      </w:r>
      <w:r>
        <w:rPr>
          <w:b/>
        </w:rPr>
        <w:t>NEHODÍCÍ SE ŠKRTNĚTE</w:t>
      </w:r>
      <w:r>
        <w:rPr/>
        <w:t xml:space="preserve"> 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MLOU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pokračovacím výcviku –    na kluzácích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motorových kluzácích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motorových letounech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ultralehkých letoune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nešního dne byla mezi 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LIDER AEROBATIC CLUB o.s</w:t>
      </w:r>
      <w:r>
        <w:rPr>
          <w:sz w:val="28"/>
          <w:szCs w:val="28"/>
        </w:rPr>
        <w:t xml:space="preserve">., letiště Benešov, 257 21 Bystřice </w:t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ČO : 26552906</w:t>
      </w:r>
    </w:p>
    <w:p>
      <w:pPr>
        <w:pStyle w:val="Normal"/>
        <w:jc w:val="center"/>
        <w:rPr/>
      </w:pPr>
      <w:r>
        <w:rPr/>
        <w:t>Zastoupen předsedou Milošem Ramertem</w:t>
      </w:r>
    </w:p>
    <w:p>
      <w:pPr>
        <w:pStyle w:val="Normal"/>
        <w:jc w:val="center"/>
        <w:rPr/>
      </w:pPr>
      <w:r>
        <w:rPr/>
        <w:t>(dále jen školitel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LOTEM …………………………………..  nar.: ………………………….</w:t>
      </w:r>
    </w:p>
    <w:p>
      <w:pPr>
        <w:pStyle w:val="Normal"/>
        <w:ind w:left="106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right="0" w:hanging="0"/>
        <w:rPr>
          <w:sz w:val="28"/>
          <w:szCs w:val="28"/>
        </w:rPr>
      </w:pPr>
      <w:r>
        <w:rPr>
          <w:sz w:val="28"/>
          <w:szCs w:val="28"/>
        </w:rPr>
        <w:t>bytem   : ………………………………………………………………………...</w:t>
      </w:r>
    </w:p>
    <w:p>
      <w:pPr>
        <w:pStyle w:val="Normal"/>
        <w:ind w:left="10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ilotní licence : …………………………………….</w:t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latnost do : ………………………………………..</w:t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adiofonista OFC : …………………….. do ………………………….</w:t>
      </w:r>
    </w:p>
    <w:p>
      <w:pPr>
        <w:pStyle w:val="Normal"/>
        <w:ind w:left="1065" w:right="0" w:hanging="0"/>
        <w:jc w:val="center"/>
        <w:rPr/>
      </w:pPr>
      <w:r>
        <w:rPr/>
        <w:t>(dále jen pilo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zavřena následujíc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MLOUVA  O  POKRAČOVACÍM  VÝCVI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ozsahu osvědčení letecké škol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both"/>
        <w:rPr/>
      </w:pPr>
      <w:r>
        <w:rPr>
          <w:b/>
        </w:rPr>
        <w:t xml:space="preserve">Školitel </w:t>
      </w:r>
      <w:r>
        <w:rPr/>
        <w:t>touto smlouvou poskytne</w:t>
      </w:r>
      <w:r>
        <w:rPr>
          <w:b/>
        </w:rPr>
        <w:t xml:space="preserve"> pilotovi </w:t>
      </w:r>
      <w:r>
        <w:rPr/>
        <w:t xml:space="preserve">letadla ze svého letadlového parku k následujícím činnostem: </w:t>
      </w:r>
      <w:r>
        <w:rPr>
          <w:b/>
        </w:rPr>
        <w:t>lety dle platné osnovy za účelem zdokonalení pilotáže, udržení a zvyšování kvalifikace, přeškolování na nové typy, navigační lety a přelety, soutěžní a výkonné sportovní lety, účast na soutěžích a veřejných vystoupeních dle individuálních kvalifikací a povolení, trénink před soutěže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</w:p>
    <w:p>
      <w:pPr>
        <w:pStyle w:val="Normal"/>
        <w:jc w:val="both"/>
        <w:rPr/>
      </w:pPr>
      <w:r>
        <w:rPr>
          <w:b/>
        </w:rPr>
        <w:t xml:space="preserve">Školitel </w:t>
      </w:r>
      <w:r>
        <w:rPr/>
        <w:t xml:space="preserve">je povinen udržovat letadlo v provazuschopném stavu dle platných směrnic a předpisů. Letadlo je zákonně pojištěno proti škodám způsobeným třetím osobám a havarijně pojištěno. V případě, kdy při letu pilota vznikne škoda, se pilot zavazuje uhradit částku, představující skutečnou škodu, maximálně však </w:t>
      </w:r>
      <w:r>
        <w:rPr>
          <w:b/>
        </w:rPr>
        <w:t xml:space="preserve">100.000 Kč, </w:t>
      </w:r>
      <w:r>
        <w:rPr/>
        <w:t>bude-li škoda částečně hrazena pojišťovn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</w:t>
      </w:r>
    </w:p>
    <w:p>
      <w:pPr>
        <w:pStyle w:val="Normal"/>
        <w:jc w:val="both"/>
        <w:rPr/>
      </w:pPr>
      <w:r>
        <w:rPr>
          <w:b/>
        </w:rPr>
        <w:t xml:space="preserve">Pilot </w:t>
      </w:r>
      <w:r>
        <w:rPr/>
        <w:t xml:space="preserve">se zavazuje uzavřít pojištění osobní odpovědnosti minimálně na hodnotu </w:t>
      </w:r>
      <w:r>
        <w:rPr>
          <w:b/>
        </w:rPr>
        <w:t>100.000 Kč,</w:t>
      </w:r>
      <w:r>
        <w:rPr/>
        <w:t xml:space="preserve"> což je výše ručení za škodu pilotem způsobenou při letecké činnosti, nebude-li dodatkem smlouvy k novému typu stanoveno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</w:r>
    </w:p>
    <w:p>
      <w:pPr>
        <w:pStyle w:val="Normal"/>
        <w:jc w:val="both"/>
        <w:rPr/>
      </w:pPr>
      <w:r>
        <w:rPr>
          <w:b/>
        </w:rPr>
        <w:t xml:space="preserve">Pilot </w:t>
      </w:r>
      <w:r>
        <w:rPr/>
        <w:t xml:space="preserve">je povinen převzít a předat letadlo s veškerou předepsanou dokumentací, uhradit náklady za skutečně odlétanou dobu a hradit veškeré další náklady spojené s provedením letu tj. zejména navigační, přistávací a parkovací poplatky. Dále se </w:t>
      </w:r>
      <w:r>
        <w:rPr>
          <w:b/>
        </w:rPr>
        <w:t xml:space="preserve">pilot </w:t>
      </w:r>
      <w:r>
        <w:rPr/>
        <w:t>zavazuje uzavřít na své náklady pojištění pro případ vlastního poškození úrazem v souvislosti s leteckým provozem. Bere na vědomí, že v případě pojistné události nemůže uplatňovat finanční náhradu na společnosti GAC o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</w:t>
      </w:r>
    </w:p>
    <w:p>
      <w:pPr>
        <w:pStyle w:val="Normal"/>
        <w:jc w:val="both"/>
        <w:rPr/>
      </w:pPr>
      <w:r>
        <w:rPr/>
        <w:t>Podíly na nákladech za létání a související činnosti jsou uvedeny v platném sazebníku. Školitel si vyhrazuje právo platný sazebník změnit v průběhu kalendářního roku v případě nárůstu vstupních nákladů (ceny paliva, nájmů apod.) Pilot bude se změnou sazebníku včas seznámen. Pokračovací výcvik a opakovací lety nejsou komerčním provozem, ale provozem v klubu za úhradu nákladů.Veškeré ceny se tedy řídí aktuálně platným sazebníke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</w:t>
      </w:r>
    </w:p>
    <w:p>
      <w:pPr>
        <w:pStyle w:val="Normal"/>
        <w:jc w:val="both"/>
        <w:rPr/>
      </w:pPr>
      <w:r>
        <w:rPr>
          <w:b/>
        </w:rPr>
        <w:t>Školitel</w:t>
      </w:r>
      <w:r>
        <w:rPr/>
        <w:t xml:space="preserve"> má povinnost vyúčtovat všechny náklady za létání vždy za kalendářní měsíc do patnáctého dne měsíce následujícího. Vyúčtování nákladů bude zasíláno pilotovi na vyž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ilot </w:t>
      </w:r>
      <w:r>
        <w:rPr/>
        <w:t>se zavazuje provádět úhradu za létání buď hotově do pokladny klubu, nebo převodem na běžný účet GACu, nejpozději do deseti dnů od vyúčt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ilot </w:t>
      </w:r>
      <w:r>
        <w:rPr/>
        <w:t>může uhradit dopředu i zálohu ze které budou náklady na létání odečít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Školitel </w:t>
      </w:r>
      <w:r>
        <w:rPr/>
        <w:t xml:space="preserve">je oprávněn po Pilotovi požadovat doplatek i v průběhu kalendářního měsíce, pokud stav jeho osobního konta u Školitele klesne pod  </w:t>
      </w:r>
      <w:r>
        <w:rPr>
          <w:b/>
        </w:rPr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ilot </w:t>
      </w:r>
      <w:r>
        <w:rPr>
          <w:b w:val="false"/>
          <w:bCs w:val="false"/>
        </w:rPr>
        <w:t xml:space="preserve">je povinen neprodleně po vyúčtování dlužnou částku Školiteli uhradit. Pokud tak prokazatelně neučiní bude mu přičteno k cenám uvedeným v aktuálně platném sazebníku </w:t>
      </w:r>
      <w:r>
        <w:rPr>
          <w:b/>
          <w:bCs/>
        </w:rPr>
        <w:t xml:space="preserve">15% </w:t>
      </w:r>
      <w:r>
        <w:rPr>
          <w:b w:val="false"/>
          <w:bCs w:val="false"/>
        </w:rPr>
        <w:t xml:space="preserve">. Nebude-li Školiteli dlužná částka prokazatelně uhrazena do </w:t>
      </w:r>
      <w:r>
        <w:rPr>
          <w:b/>
          <w:bCs/>
        </w:rPr>
        <w:t>devadesáti</w:t>
      </w:r>
      <w:r>
        <w:rPr>
          <w:b w:val="false"/>
          <w:bCs w:val="false"/>
        </w:rPr>
        <w:t xml:space="preserve"> (90) dnů od vyúčtování, pozastaví Pilotovi činnost dle Smlouvy až do doby řádného vyrovnání, pokud nerozhodne předseda (Miloš Ramert) jinak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</w:t>
      </w:r>
    </w:p>
    <w:p>
      <w:pPr>
        <w:pStyle w:val="Normal"/>
        <w:jc w:val="both"/>
        <w:rPr/>
      </w:pPr>
      <w:r>
        <w:rPr/>
        <w:t xml:space="preserve">Tato smlouva o pokračovacím výcviku se uzavírá na dobu určitou do </w:t>
      </w:r>
      <w:r>
        <w:rPr>
          <w:b/>
          <w:bCs/>
        </w:rPr>
        <w:t>31.3.2014</w:t>
      </w:r>
      <w:r>
        <w:rPr/>
        <w:t xml:space="preserve">. Počínaje </w:t>
      </w:r>
      <w:r>
        <w:rPr>
          <w:b/>
        </w:rPr>
        <w:t xml:space="preserve">dnem podepsáním smlouvy. </w:t>
      </w:r>
      <w:r>
        <w:rPr/>
        <w:t>Před uplynutím tohoto termínu smlouva zanikne buď dohodou, nebo výpovědí, která musí být písemná a doručená pilotem školiteli. Smlouvu může kterákoli ze stran z jakýchkoliv důvodů vypovědět bez udání důvodu. Výpověď smlouvy nemá vliv na povinnost vyrovnání finančních závazků v případě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</w:t>
      </w:r>
    </w:p>
    <w:p>
      <w:pPr>
        <w:pStyle w:val="Normal"/>
        <w:jc w:val="both"/>
        <w:rPr/>
      </w:pPr>
      <w:r>
        <w:rPr/>
        <w:t xml:space="preserve">V případě nutnosti změn ve smlouvě, bude tato pozměňována podepsáním dodatku ke smlouvě . Nepodepsání dodatku může být důvodem výpovědi smlouvy ze strany školi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</w:t>
      </w:r>
    </w:p>
    <w:p>
      <w:pPr>
        <w:pStyle w:val="Normal"/>
        <w:jc w:val="both"/>
        <w:rPr/>
      </w:pPr>
      <w:r>
        <w:rPr/>
        <w:t>Účastníci smlouvy výslovně prohlašují, že si tuto smlouvu přečetli, jejímu obsahu porozuměli, smlouva byla sepsána podle jejich pravé a svobodné vůle a s mní souhlasí, čemuž na důkaz připojují své vlastnoruční po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pilot prohlašuje, že proti němu není a ani v minulosti nebylo vedeno trestní stíhání, nebo, trestní řízení za jednání , za které lze uložit, nebo vyslovit trest zákazu činnosti v letectví.</w:t>
      </w:r>
    </w:p>
    <w:p>
      <w:pPr>
        <w:pStyle w:val="Normal"/>
        <w:jc w:val="both"/>
        <w:rPr/>
      </w:pPr>
      <w:r>
        <w:rPr/>
        <w:t>Smlouva je vyhotovena ve dvou výtiscích – jedna pro školitele a jedna pro pil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ystřici  dne :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                                         _________________________</w:t>
      </w:r>
    </w:p>
    <w:p>
      <w:pPr>
        <w:pStyle w:val="Normal"/>
        <w:rPr/>
      </w:pPr>
      <w:r>
        <w:rPr/>
        <w:t xml:space="preserve">razítko a podpis školitele </w:t>
        <w:tab/>
        <w:tab/>
        <w:tab/>
        <w:tab/>
        <w:tab/>
        <w:tab/>
        <w:tab/>
        <w:tab/>
        <w:t>podpis pilo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sectPr>
      <w:type w:val="nextPage"/>
      <w:pgSz w:w="11906" w:h="16838"/>
      <w:pgMar w:left="7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3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cs-CZ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7:00Z</dcterms:created>
  <dc:creator>Anežka</dc:creator>
  <dc:description/>
  <dc:language>en-US</dc:language>
  <cp:lastModifiedBy>Sarka</cp:lastModifiedBy>
  <cp:lastPrinted>2013-02-28T02:17:00Z</cp:lastPrinted>
  <dcterms:modified xsi:type="dcterms:W3CDTF">2012-03-09T08:11:00Z</dcterms:modified>
  <cp:revision>4</cp:revision>
  <dc:subject/>
  <dc:title>PŘEZKOUŠENÍ Z LETOVÝCH A TECHNICKÝCH PŘÍRUČEK  NA MOTOROVÝCH LETOUNECH</dc:title>
</cp:coreProperties>
</file>